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1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,03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,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>
          <w:trHeight w:val="126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сайт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87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48"/>
        <w:gridCol w:w="2139"/>
        <w:gridCol w:w="1331"/>
      </w:tblGrid>
      <w:tr>
        <w:trPr>
          <w:trHeight w:val="18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отходами (не более), тыс. руб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и жидки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7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1,2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2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  <w:t>6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6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6.1.2. Затраты на холодное водоснабжение и водоотведение: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652"/>
        <w:gridCol w:w="1652"/>
        <w:gridCol w:w="1382"/>
        <w:gridCol w:w="1381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оказание услуг по обращению с твердыми коммунальными отходами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жидки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убов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рейс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843"/>
        <w:gridCol w:w="1843"/>
      </w:tblGrid>
      <w:tr>
        <w:trPr>
          <w:trHeight w:val="3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оведение ремон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127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за 1 час. руб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83,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 электропровод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пожарной системы,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>
          <w:trHeight w:val="12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елец -монитор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,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2127"/>
      </w:tblGrid>
      <w:tr>
        <w:trPr>
          <w:trHeight w:val="7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и физические фак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3617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карицидная обрабо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5,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3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специальной оценки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и экспертизе материалов (нормативы запасов топли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126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-норовир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2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рот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а норовиру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5. Затраты на услуги по физической охран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22"/>
        <w:gridCol w:w="1292"/>
        <w:gridCol w:w="1295"/>
        <w:gridCol w:w="3792"/>
      </w:tblGrid>
      <w:tr>
        <w:trPr>
          <w:trHeight w:val="1156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дней           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-во час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(не более) руб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Физическая охрана СКУ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14.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85.9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7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,4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534"/>
        <w:gridCol w:w="1701"/>
        <w:gridCol w:w="1418"/>
        <w:gridCol w:w="1701"/>
        <w:gridCol w:w="2126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ыс. </w:t>
            </w: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ниверсальный набор для музыкальных и физкульту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ол производств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иральная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,29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денная зона для школьной столовой 4-х ме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9,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ового оборудования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7,9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</w:t>
      </w:r>
      <w:r>
        <w:rPr/>
        <w:t>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2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85"/>
        <w:gridCol w:w="1134"/>
        <w:gridCol w:w="1559"/>
        <w:gridCol w:w="1559"/>
        <w:gridCol w:w="1276"/>
        <w:gridCol w:w="1843"/>
      </w:tblGrid>
      <w:tr>
        <w:trPr>
          <w:trHeight w:val="1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ная численност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р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6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11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59"/>
        <w:gridCol w:w="17"/>
        <w:gridCol w:w="1278"/>
        <w:gridCol w:w="1559"/>
        <w:gridCol w:w="1419"/>
        <w:gridCol w:w="2272"/>
      </w:tblGrid>
      <w:tr>
        <w:trPr>
          <w:trHeight w:val="1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посуды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ий порошок Пемолюкс 480гр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детско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вини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54</w:t>
            </w:r>
          </w:p>
        </w:tc>
      </w:tr>
      <w:tr>
        <w:trPr>
          <w:trHeight w:val="2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емо люкс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ральный порошок Ушастый нянь» 2,4к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Ника 5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 Прогрес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хозяйственно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 300 та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дкое мыло 5л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5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,2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82"/>
        <w:gridCol w:w="2213"/>
        <w:gridCol w:w="3047"/>
      </w:tblGrid>
      <w:tr>
        <w:trPr>
          <w:trHeight w:val="117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 расхода угля, тон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тонн угл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0</w:t>
            </w:r>
          </w:p>
        </w:tc>
      </w:tr>
      <w:tr>
        <w:trPr>
          <w:trHeight w:val="2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70,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7,54</w:t>
            </w:r>
          </w:p>
        </w:tc>
      </w:tr>
      <w:tr>
        <w:trPr>
          <w:trHeight w:val="29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7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373"/>
        <w:gridCol w:w="1653"/>
        <w:gridCol w:w="1504"/>
        <w:gridCol w:w="2408"/>
      </w:tblGrid>
      <w:tr>
        <w:trPr>
          <w:trHeight w:val="132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езинтер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895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eastAsia="ru-RU"/>
        </w:rPr>
        <w:t>10</w:t>
      </w:r>
      <w:r>
        <w:rPr>
          <w:rFonts w:cs="Times New Roman" w:ascii="Times New Roman" w:hAnsi="Times New Roman"/>
          <w:lang w:eastAsia="ru-RU"/>
        </w:rPr>
        <w:t>.3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0"/>
        <w:gridCol w:w="44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 1-4класс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624,00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303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енсация на обеспечение бесплатным  питанием (детей-инвалидов, дистанционное обучение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976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платники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8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питальный ремонт ограждения территори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6082,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66,082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6:54:00Z</dcterms:created>
  <dc:creator>Никулина</dc:creator>
  <dc:description/>
  <cp:keywords/>
  <dc:language>en-US</dc:language>
  <cp:lastModifiedBy>UserK</cp:lastModifiedBy>
  <cp:lastPrinted>2025-10-27T08:54:00Z</cp:lastPrinted>
  <dcterms:modified xsi:type="dcterms:W3CDTF">2025-11-24T10:30:00Z</dcterms:modified>
  <cp:revision>3</cp:revision>
  <dc:subject/>
  <dc:title>Приложение № 1</dc:title>
</cp:coreProperties>
</file>